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127455314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680270324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702686929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453399376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803269753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41962130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672696381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873529440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